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05411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528444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